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соглашению о взаимодействии межд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КУ «МФЦ города Ростова-на-Дону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Департамент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ода Ростова-на-Дон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1.09.2023 г. № 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6622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2.04.2016 № 421 «Об утверждении административного регламента № АР-309-20 муниципальной услуги «Выдача арендатору земельного участка согласия на залог права аренды земельного участк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9-20-3.2 «Выдача арендатору земельного участка согласия на залог прав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, 2.6.2, 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задолженности по арендной плате за землю и пен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рушение требований к оформлению заявления и документов, указанных в пунктах 2.6, 2.17.1.1, 2.17.1.2, 2.17.2-2.17.7, 2.17.9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арендатор земельного участка является резидентом особых экономических зон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арендатор земельного участка является субъектом малого и среднего предпринимательства, арендующим земельный участок, включенный в перечни государственного имущества и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арендатор земельного участка является казенным предприятием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арендатор земельного участка является государственным учреждением, входящим в структуру Российской академии наук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договор аренды земельного участка заключен на срок более чем пять лет, за исключением случая, когда договор аренды земельного участка заключен до введения в действие Земельного кодекса Российской Федерации 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одержит условие о необходимости получения арендатором согласия арендодателя на передачу арендных прав земельного участка в залог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договор аренды земельного участка заключен на срок не более 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яти лет и не содержит условие о необходимости получения арендатором согласия арендодателя на передачу арендных прав земельного участка 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Мотивированный отказ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диный портал государствен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(индивидуальные предприниматели) (арендаторы земельных участков по договорам аренды земельных участков, содержащим усло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необходимости получения арендатором согласия арендодателя на передачу арендных прав земельного участка в залог, с которыми договор аренды земельного участка заключен, на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 пяти л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оторыми договор аренды земельного участка заключен до в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йствие Земельного кодекса Российской Федерации на срок более ч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ь лет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Акт органа опеки и попечительства о назначении попечител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(арендаторы земельных участков по договорам аренды земельных участков, содержащим усло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необходимости получения арендатором согласия арендодателя на передачу арендных прав земельного участка в залог, с которыми договор аренды земельного участка заключен, на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 пяти л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оторыми договор аренды земельного участка заключен до в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йствие Земельного кодекса Российской Федерации на срок более ч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ь лет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7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огласия на залог права аренды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14" w:leader="none"/>
                <w:tab w:val="center" w:pos="19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2. </w:t>
            </w:r>
            <w:r>
              <w:rPr>
                <w:rFonts w:eastAsia="Calibri" w:cs="Times New Roman" w:ascii="Times New Roman" w:hAnsi="Times New Roman"/>
                <w:szCs w:val="28"/>
              </w:rPr>
              <w:t>свидетельство о рождении (на представление интересов несовершеннолетнего ребенка до 14 лет)</w:t>
            </w:r>
            <w:r>
              <w:rPr>
                <w:rFonts w:cs="Times New Roman" w:ascii="Times New Roman" w:hAnsi="Times New Roman"/>
                <w:szCs w:val="28"/>
              </w:rPr>
              <w:t>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 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пекунах и о попечител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, содержащихся в Единой государственной информационной системе социаль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лог прав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электронного заявления и пакета документов производится в автоматическом режим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исьма о согласии на залог прав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я на залог права аренды земельного участка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веря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наличия перерасчета арендной платы по договору аренды; перерасчет арендной платы (в случае, если ранее перерасчет не производил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одит сверку взаимных расчетов по договору аренды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письмо о согласии на залог права аренды земельного участка или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на залог права аренды земельного участка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Р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исьма о согласии на залог прав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я на залог права аренды земельного участка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; перерасчет арендной платы (в случае, если ранее перерасчет не производил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одит сверку взаимных расчетов по договору аренды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письмо о согласии на залог права аренды земельного участка или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55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  <w:gridCol w:w="2244"/>
        <w:gridCol w:w="2244"/>
        <w:gridCol w:w="2244"/>
        <w:gridCol w:w="20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огласия на залог прав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/индивидуального предпринимател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_ дата выдачи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лист записи Единого государственного реестра юридических лиц/Единого государственного реестра индивидуальных предпринимателей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письмо о согласии на залог права аренды земельного участка по договору аренды № ___________ от __________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ормления кредитного договора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указать наименование банк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ы прилагаются*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59"/>
        <w:gridCol w:w="4769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Директору Департамента имущественно-земельных отнош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20"/>
        <w:ind w:firstLine="567"/>
        <w:jc w:val="center"/>
        <w:rPr/>
      </w:pPr>
      <w:r>
        <w:rPr>
          <w:rFonts w:eastAsia="Calibri" w:cs="Times New Roman" w:ascii="Times New Roman" w:hAnsi="Times New Roman"/>
          <w:sz w:val="18"/>
          <w:szCs w:val="18"/>
        </w:rPr>
        <w:t xml:space="preserve">ЗАЯВЛЕНИЕ </w:t>
        <w:br/>
        <w:t>о выдаче согласия на залог права аренды земельного участка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 </w:t>
        <w:br/>
      </w:r>
      <w:r>
        <w:rPr>
          <w:u w:val="single"/>
        </w:rPr>
        <w:t>________________________</w:t>
      </w:r>
      <w:r>
        <w:rPr>
          <w:rFonts w:cs="Times New Roman" w:ascii="Times New Roman" w:hAnsi="Times New Roman"/>
          <w:i/>
          <w:u w:val="single"/>
        </w:rPr>
        <w:t>ООО «Елена»________________________________</w:t>
      </w:r>
    </w:p>
    <w:p>
      <w:pPr>
        <w:pStyle w:val="Normal"/>
        <w:widowControl w:val="false"/>
        <w:spacing w:lineRule="auto" w:line="22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 или Ф. И. О. 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НН 6160000000 СНИЛС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аспорт: серия 6000 номер    099999  дата выдачи  11.11.2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выдан  ОВД Кировского района города Ростова-на-Дону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ерия__________ номер  ________________выдано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ОГРН __________________________ дата присвоения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лице Иванова Ивана Ивановича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ействующего на основании доверенности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(факс)заявителя (при наличии)8-999-999-99-99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представителя заявителя (при наличии) 8-999-999-99-91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дрес регистрации заявителя  г. Ростов-на-Дону, ул. Мадояна, 33 «б» 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очтовый адрес и (или) адрес электронной почты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Прошу подготовить письмо о согласии на залог права аренды земельного участка </w:t>
        <w:br/>
        <w:t>по договору аренды № 99999 от 21.12.2013 г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ля оформления кредитного договора в ПАО УралСи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указать наименование бан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1. Кадастровый номер 61:44:000000: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2. Адрес г. Ростов-на-Дону, г. Ростов-на-Дону, ул. Мадояна, 33 «а»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ри личном обращении по месту сдачи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предоставление в виде бумажного документа не требу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Заявитель:_______Иванов И.И.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Ф.И.О. заявителя (представителя заявителя))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«_01___»__02_______2019__ года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иректору Департамента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НН 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ля юридических лиц/индивидуальных предпринима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ются подлежащие исправлению сведения)  в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48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"/>
        <w:gridCol w:w="5233"/>
        <w:gridCol w:w="455"/>
        <w:gridCol w:w="4027"/>
        <w:gridCol w:w="467"/>
      </w:tblGrid>
      <w:tr>
        <w:trPr/>
        <w:tc>
          <w:tcPr>
            <w:tcW w:w="529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____ № 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__ от 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-299" w:firstLine="29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t>Наименование арендатора</w:t>
              <w:br/>
              <w:br/>
              <w:t>Почтовый адрес арендатора</w:t>
            </w:r>
          </w:p>
        </w:tc>
      </w:tr>
      <w:tr>
        <w:trPr>
          <w:trHeight w:val="36" w:hRule="atLeast"/>
        </w:trPr>
        <w:tc>
          <w:tcPr>
            <w:tcW w:w="529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-299" w:firstLine="29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-299" w:firstLine="29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-299" w:firstLine="29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 основании полномочий арендодателя, переданных постановлением Мэра города Ростова-на-Дону от 15.03.2002 №480, ДИЗО города Ростова-на-Дону не возражает против залога права арен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емельного участка площадью _____кв. м, расположенного по адрес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Ростов-на-Д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ного Вам в аренду сроком до __________ г. (договор аренды № _______ от __________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говор залога необходимо зарегистрировать в установленном законо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меститель директора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елефон исполн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3759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О города Ростова-на-Дону (далее – департамент) рассмотрел заявление о выдаче разрешения на залог права аренды земельного участка по договору от _______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департаментом и ___________ (ИНН ___________) заключен договор аренды от _________ №_______ земельного участка, расположенного по адресу:                                    г.Ростов-на-Дону, ______________, используемого для эксплуатации __________________________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9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____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чина отказа в залоге права аренды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едоставить разрешение на залог права аренды данного земельного участка не представляется возмож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08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08-31T12:27:00Z</dcterms:modified>
  <cp:revision>146</cp:revision>
  <dc:subject/>
  <dc:title/>
</cp:coreProperties>
</file>